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iCs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1282065" cy="1159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Toruń, dnia 1.06.2013 r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 do 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Człowiek, środowisko, integracja. Kampania promocyjna i informacyjn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tycząca obszarów Natura 20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 terenie województwa kujawsko – pomorskiego”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Hasło projektu: Zostań Orłem Natury 2000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Toruńskie Stowarzyszenie Ekologiczne „Tilia” zaprasza wszystkich nauczycieli z województwa kujawsko – pomorskiego do wzięcia udziału w/w projekcie. Projekt realizowany będzie do grudnia 2014 ro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Grupa docelowa:</w:t>
      </w:r>
      <w:r>
        <w:rPr/>
        <w:t xml:space="preserve"> dzieci i młodzież, mieszkańcy województwa kujawsko – pomorski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</w:rPr>
        <w:t>Cel projektu:</w:t>
      </w:r>
      <w:r>
        <w:rPr>
          <w:rFonts w:eastAsia="Calibri"/>
        </w:rPr>
        <w:t xml:space="preserve"> Działania </w:t>
      </w:r>
      <w:r>
        <w:rPr/>
        <w:t xml:space="preserve">informacyjne i promocyjne </w:t>
      </w:r>
      <w:r>
        <w:rPr>
          <w:rFonts w:eastAsia="Calibri"/>
        </w:rPr>
        <w:t xml:space="preserve">skierowane </w:t>
      </w:r>
      <w:r>
        <w:rPr/>
        <w:t>do dzieci i młodzieży a także osób dorosłych, mające na celu propagowanie</w:t>
      </w:r>
      <w:r>
        <w:rPr>
          <w:rFonts w:eastAsia="Calibri"/>
        </w:rPr>
        <w:t xml:space="preserve"> zasobów przyrodniczych województwa kujawsko – pomorskiego. Celem tych działań jest budowanie świadomości ekologicznej, propagowanie postaw odpowiedzialnego wykorzystania potencjału środowiska naturalnego i jego ochrony.</w:t>
      </w:r>
    </w:p>
    <w:p>
      <w:pPr>
        <w:pStyle w:val="Normal"/>
        <w:spacing w:lineRule="auto" w:line="360"/>
        <w:jc w:val="both"/>
        <w:rPr/>
      </w:pPr>
      <w:r>
        <w:rPr/>
        <w:t xml:space="preserve">Głównym celem realizacji projektu jest zwiększenie akceptacji zasad ochrony przyrody wśród społeczności lokalnej i wzmocnienie znajomości zasobów przyrodniczych regionu, w tym przede wszystkim obszarów Natura 2000. </w:t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  <w:t>Działania projektu skierowane do nauczycie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rsztaty promocyjno – informacyjne dotyczące obszarów Natury 2000 dla dzieci i młodzieży realizowane na terenie Szkoły Leśnej na Barbarce, zarówno w postaci jednodniowego pobytu bez noclegu jak i dwu lub trzydniowych pobytów w Bazie Noclegowej na Barbarce (wrzesień 2013 r. – grudzień 2014 r.),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plastyczny przeznaczony dla dzieci i młodzieży oraz dorosłych, o nagrodę Orła Natury 2000 (2014 r.),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zyty ekomobilu - specjalnie przystosowanego samochodu – mobilnego stoiska ekologicznego z pełnym wyposażeniem i oznakowaniem (lipiec 2013 r. – listopad 2014 r.),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dla nauczycieli z województwa kujawsko – pomorskiego promujące walory dziedzictwa przyrodniczego województwa, w tym obszarów NATURY 2000 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knik NATURA 2000 organizowany na terenie Osady Leśnej Barbarka.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i towarzyszy rozbudowana kampania promocyjno - informacyjna. Wszelkie informacje o projekcie, ciekawostki a także informacje dodatkowe znaleźć można na stronie projektu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aszanatura2000.pl</w:t>
        </w:r>
      </w:hyperlink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>
          <w:b/>
          <w:sz w:val="22"/>
          <w:szCs w:val="22"/>
        </w:rPr>
        <w:t>Finansowanie:</w:t>
      </w:r>
      <w:r>
        <w:rPr>
          <w:sz w:val="22"/>
          <w:szCs w:val="22"/>
        </w:rPr>
        <w:t xml:space="preserve"> Projekt finansowany jest z Regionalnego Programu Operacyjnego Województwa Kujawsko – Pomorskiego na lata 2007 - 2013 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>
          <w:bCs/>
        </w:rPr>
        <w:t>priorytetu</w:t>
      </w:r>
      <w:r>
        <w:rPr/>
        <w:t xml:space="preserve"> 2. </w:t>
      </w:r>
      <w:r>
        <w:rPr>
          <w:i/>
        </w:rPr>
        <w:t>Zachowanie i racjonalne użytkowanie środowiska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>
          <w:bCs/>
        </w:rPr>
        <w:t xml:space="preserve">działania </w:t>
      </w:r>
      <w:r>
        <w:rPr/>
        <w:t xml:space="preserve">2.6. </w:t>
      </w:r>
      <w:r>
        <w:rPr>
          <w:i/>
        </w:rPr>
        <w:t>Ochrona i promocja zasobów przyrodniczych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/>
        <w:t xml:space="preserve">Projekt współfinansowany jest ze środków Wojewódzkiego Funduszu Ochrony Środowiska i Gospodarki Wodnej w Toruniu. 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ind w:left="349" w:hanging="0"/>
        <w:jc w:val="center"/>
        <w:rPr/>
      </w:pPr>
      <w:r>
        <w:rPr>
          <w:b/>
          <w:color w:val="006600"/>
          <w:sz w:val="28"/>
          <w:szCs w:val="28"/>
        </w:rPr>
        <w:t>Nauczycieli zainteresowanych uczestnictwem w projekcie</w:t>
      </w:r>
    </w:p>
    <w:p>
      <w:pPr>
        <w:pStyle w:val="Normal"/>
        <w:ind w:left="349" w:hanging="0"/>
        <w:jc w:val="center"/>
        <w:rPr/>
      </w:pPr>
      <w:r>
        <w:rPr>
          <w:b/>
          <w:color w:val="006600"/>
          <w:sz w:val="28"/>
          <w:szCs w:val="28"/>
        </w:rPr>
        <w:t>prosimy o kontakt telefoniczny:</w:t>
      </w:r>
    </w:p>
    <w:p>
      <w:pPr>
        <w:pStyle w:val="Normal"/>
        <w:ind w:left="349" w:hanging="0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ind w:left="349" w:hanging="0"/>
        <w:jc w:val="center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  <w:t>- zajęcia bez noclegu nr tel. (056) 657 60 85</w:t>
      </w:r>
    </w:p>
    <w:p>
      <w:pPr>
        <w:pStyle w:val="Normal"/>
        <w:ind w:left="349" w:hanging="0"/>
        <w:rPr/>
      </w:pPr>
      <w:r>
        <w:rPr>
          <w:b/>
          <w:color w:val="006600"/>
          <w:sz w:val="28"/>
          <w:szCs w:val="28"/>
        </w:rPr>
        <w:t xml:space="preserve">                              </w:t>
      </w:r>
      <w:r>
        <w:rPr>
          <w:b/>
          <w:color w:val="006600"/>
          <w:sz w:val="28"/>
          <w:szCs w:val="28"/>
        </w:rPr>
        <w:t>- zajęcia z noclegiem nr tel. (056) 657 60 89</w:t>
      </w:r>
    </w:p>
    <w:p>
      <w:pPr>
        <w:pStyle w:val="Normal"/>
        <w:rPr>
          <w:b/>
          <w:b/>
          <w:color w:val="006600"/>
          <w:sz w:val="28"/>
          <w:szCs w:val="28"/>
        </w:rPr>
      </w:pPr>
      <w:r>
        <w:rPr>
          <w:b/>
          <w:color w:val="0066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sztaty oraz noclegi dla uczestników projektu (uczniowie i nauczyciele) są bezpłat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 udziale w projekcie decyduje kolejność napływających zgłoszeń. Ilość miejsc w projekcie jest ograniczon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W przypadku rezygnacji z wcześniej zarezerwowanego  terminu w Bazie Noclegowej na Barbarce w terminie krótszym niż na 14 dni przed przyjazdem osoba dokonująca rezerwacji zobowiązuje się do uiszczenia </w:t>
      </w:r>
      <w:r>
        <w:rPr>
          <w:b/>
          <w:color w:val="FF0000"/>
          <w:sz w:val="22"/>
        </w:rPr>
        <w:t>kwoty umownej w wysokości 500 zł</w:t>
      </w:r>
      <w:r>
        <w:rPr>
          <w:color w:val="FF0000"/>
          <w:sz w:val="22"/>
        </w:rPr>
        <w:t xml:space="preserve"> (słownie: pięćset złoty). Pozyskana kwota zostanie przekazana na pokrycie strat związanych z zablokowaniem terminu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kładowy harmonogram 3 dniowego pobyt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. Dzień pierwsz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:00 - 12:00  przyjazd grupy na teren Osady Leśnej Barbarka - zakwaterowanie grupy</w:t>
        <w:br/>
        <w:t xml:space="preserve">12:00 - 13:30  </w:t>
      </w:r>
      <w:r>
        <w:rPr>
          <w:color w:val="000000"/>
          <w:sz w:val="22"/>
          <w:szCs w:val="22"/>
          <w:u w:val="single"/>
        </w:rPr>
        <w:t>warsztaty edukacyjne: „Chcę żyć ekologicznie”</w:t>
      </w:r>
      <w:r>
        <w:rPr>
          <w:color w:val="000000"/>
          <w:sz w:val="22"/>
          <w:szCs w:val="22"/>
        </w:rPr>
        <w:br/>
        <w:t>16:00 - 16:30  czas na posiłek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17:00 – 18.30  </w:t>
      </w:r>
      <w:r>
        <w:rPr>
          <w:color w:val="000000"/>
          <w:sz w:val="22"/>
          <w:szCs w:val="22"/>
          <w:u w:val="single"/>
        </w:rPr>
        <w:t xml:space="preserve">warsztaty edukacyjne: </w:t>
      </w:r>
    </w:p>
    <w:p>
      <w:pPr>
        <w:pStyle w:val="Normal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- wykonywanie </w:t>
      </w:r>
      <w:r>
        <w:rPr>
          <w:sz w:val="22"/>
          <w:szCs w:val="22"/>
          <w:u w:val="single"/>
        </w:rPr>
        <w:t>plakatu zachęcającego do ochrony przyrody / dzieci z klas I-III SP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u w:val="single"/>
        </w:rPr>
        <w:t xml:space="preserve">- przygotowanie posteru edukacyjnego nt. </w:t>
      </w:r>
      <w:r>
        <w:rPr>
          <w:color w:val="000000"/>
          <w:sz w:val="22"/>
          <w:szCs w:val="22"/>
          <w:u w:val="single"/>
        </w:rPr>
        <w:t>wybranego obszaru Natury 2000 znajdującego się n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terenie województwa kujawsko – pomorskiego</w:t>
      </w:r>
      <w:r>
        <w:rPr>
          <w:sz w:val="22"/>
          <w:szCs w:val="22"/>
          <w:u w:val="single"/>
        </w:rPr>
        <w:t>/ dla grup od IV klasy SP</w:t>
      </w:r>
      <w:r>
        <w:rPr>
          <w:color w:val="000000"/>
          <w:sz w:val="22"/>
          <w:szCs w:val="22"/>
          <w:u w:val="single"/>
        </w:rPr>
        <w:br/>
      </w:r>
      <w:r>
        <w:rPr>
          <w:color w:val="000000"/>
          <w:sz w:val="22"/>
          <w:szCs w:val="22"/>
        </w:rPr>
        <w:t>21:00 - 22:00  wieczorna toaleta</w:t>
        <w:br/>
        <w:t xml:space="preserve">22:00              cisza nocna 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II. Dzień drug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:30                  pobudka</w:t>
        <w:br/>
        <w:t>7:30 - 8:00       poranna toaleta</w:t>
        <w:br/>
        <w:t>8:00 - 8:30       czas na posiłek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0:00 - 14:30   </w:t>
      </w:r>
      <w:r>
        <w:rPr>
          <w:color w:val="000000"/>
          <w:sz w:val="22"/>
          <w:szCs w:val="22"/>
          <w:u w:val="single"/>
        </w:rPr>
        <w:t>warsztaty edukacyjne: „Natura 2000”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</w:t>
      </w:r>
      <w:r>
        <w:rPr>
          <w:color w:val="000000"/>
          <w:sz w:val="22"/>
          <w:szCs w:val="22"/>
          <w:u w:val="single"/>
        </w:rPr>
        <w:t>„</w:t>
      </w:r>
      <w:r>
        <w:rPr>
          <w:color w:val="000000"/>
          <w:sz w:val="22"/>
          <w:szCs w:val="22"/>
          <w:u w:val="single"/>
        </w:rPr>
        <w:t>Ochrona przyrody”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  <w:u w:val="single"/>
        </w:rPr>
        <w:t xml:space="preserve"> „</w:t>
      </w:r>
      <w:r>
        <w:rPr>
          <w:color w:val="000000"/>
          <w:sz w:val="22"/>
          <w:szCs w:val="22"/>
          <w:u w:val="single"/>
        </w:rPr>
        <w:t>Ochrona gatunkowa roślin, zwierząt i grzybów”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</w:t>
      </w:r>
      <w:r>
        <w:rPr>
          <w:color w:val="000000"/>
          <w:sz w:val="22"/>
          <w:szCs w:val="22"/>
        </w:rPr>
        <w:t>(w zależności od sezonu będą to płazy, ptaki, grzyby , roślin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:00 - 16:30   czas na posiłek</w:t>
        <w:br/>
        <w:t xml:space="preserve">17:00 - 18:30   </w:t>
      </w:r>
      <w:r>
        <w:rPr>
          <w:color w:val="000000"/>
          <w:sz w:val="22"/>
          <w:szCs w:val="22"/>
          <w:u w:val="single"/>
        </w:rPr>
        <w:t>warsztaty plastyczne: „Nie święci garnki lepią…” warsztaty lepienia w glinie</w:t>
      </w:r>
    </w:p>
    <w:p>
      <w:pPr>
        <w:pStyle w:val="Normal"/>
        <w:rPr/>
      </w:pPr>
      <w:r>
        <w:rPr>
          <w:color w:val="000000"/>
          <w:sz w:val="22"/>
          <w:szCs w:val="22"/>
        </w:rPr>
        <w:t>19.00 – 21.00  czas przeznaczony na organizację ogniska</w:t>
        <w:br/>
        <w:t>21:00 - 22:00   wieczorna toaleta</w:t>
        <w:br/>
        <w:t xml:space="preserve">22:00               cisza nocn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I. Dzień trzeci </w:t>
      </w:r>
    </w:p>
    <w:p>
      <w:pPr>
        <w:pStyle w:val="Normal"/>
        <w:rPr/>
      </w:pPr>
      <w:r>
        <w:rPr>
          <w:color w:val="000000"/>
          <w:sz w:val="22"/>
          <w:szCs w:val="22"/>
        </w:rPr>
        <w:t>7:30                 pobudka</w:t>
        <w:br/>
        <w:t>7:30 - 8:00      poranna toaleta</w:t>
        <w:br/>
        <w:t>8:00 - 8:30      czas na posiłek</w:t>
        <w:br/>
        <w:t xml:space="preserve">10:00               wyjazd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liczenie kosztów pobytu dla grupy 30 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*w przypadku zamówienia przez grupę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szystkich posiłków oraz organizacji ogniska z zest. ogniskowy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793750</wp:posOffset>
                </wp:positionV>
                <wp:extent cx="4299585" cy="467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89"/>
                              <w:gridCol w:w="252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erwszy dzień pob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warsztaty edukacyj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obiadokolacja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zł/1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warsztaty edukacyjne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ocle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ugi dzień pob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śniadanie z suchym prowiantem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 zł/1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warsztaty edukacyj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obiadokolacja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zł/1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warsztaty plasty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organizacja ogniska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 zł/2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zestaw ogniskowy/kiełbaska, chleb, ketchup, musztarda/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zł/ 1 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ocleg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zpłat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zeci dzień pob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śniadanie z suchym prowiantem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 zł/1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5 zł/1 o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68pt;mso-wrap-distance-left:7.05pt;mso-wrap-distance-right:7.05pt;mso-wrap-distance-top:0pt;mso-wrap-distance-bottom:0pt;margin-top:62.5pt;mso-position-vertical-relative:text;margin-left:8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89"/>
                        <w:gridCol w:w="252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erwszy dzień pobytu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warsztaty edukacyj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obiadokolacja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zł/1os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warsztaty edukacyjne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ocle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y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ugi dzień pobytu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śniadanie z suchym prowiantem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zł/1os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warsztaty edukacyj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obiadokolacja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zł/1os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warsztaty plastycz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e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organizacja ogniska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 zł/2 godz.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zestaw ogniskowy/kiełbaska, chleb, ketchup, musztarda/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zł/ 1 os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ocleg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zpłatny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zeci dzień pobytu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śniadanie z suchym prowiantem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zł/1os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5 zł/1 o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formacje ogólne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kwaterowanie: pościel (poduszki, kołdry), koce - dostępne na miejscu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Parter: 2 pokoje - łączy je wspólna łazienka na korytarzu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kój nr 2 - 10 os./5 łóżek piętrowych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kój nr 3 - 10 os./ 5 łóżek piętrowych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I piętro: pokoje z łazienkami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4 - 2 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5 - 3 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6 - 3 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7 - 3 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8 - 4 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9 - 6 os./2 łóżka piętrow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okój nr 10 - 4 os./1 łóżko piętrow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okój nr 11 - 5 os./1 łóżko piętrowe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 dniu wyjazdu uczestnicy pobytu opuszczają pokoje zaraz po śniadaniu, istnieje możliwość przechowania bagażu do przyjazdu autokaru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Istnieje  możliwość zamówienia następujących posiłków:</w:t>
        <w:br/>
        <w:t>- śniadanie z suchym prowiantem, wyporcjowane /II śniadanie/ 13 zł/1 os.</w:t>
        <w:br/>
        <w:t>- śniadanie bez suchego prowiantu 10 zł/ 1 os.</w:t>
        <w:br/>
        <w:t>- obiadokolacja /tylko II danie, wyporcjowana/ 16 zł/1 os.</w:t>
      </w:r>
    </w:p>
    <w:p>
      <w:pPr>
        <w:pStyle w:val="Normal"/>
        <w:ind w:left="720" w:hanging="0"/>
        <w:rPr/>
      </w:pPr>
      <w:r>
        <w:rPr>
          <w:color w:val="000000"/>
        </w:rPr>
        <w:t>- kolacja 10 zł/1 os.</w:t>
        <w:br/>
        <w:t>- zestaw ogniskowy /kiełbaska, chleb, ketchup, musztarda/5 zł/1 os.</w:t>
        <w:br/>
        <w:t>Posiłki wydawane są w Gościńcu. Za przygotowanie ich odpowiedzialna jest zewnętrzna firma cateringowa. Posiłki wydawane są na jednorazowych naczyniach, które zapewnia firm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ateringowa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Istnieje możliwość przygotowania posiłków (śniadań, kolacji) we własnym zakresie, (uzgodnione odpowiednio wcześniej przed przyjazdem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aczynia i sztućce dostępne są na miejscu, w jadalni znajdują się: lodówka, zmywarka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mikrofala oraz czajnik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roszę aby uczniowie zabrali ze sobą kapcie albo obuwie sportowe wiązane na zmianę do noszenia w budynku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Płatności za pobyt (posiłki, dodatkowe zajęcia i atrakcje) regulowane są gotówką na miejscu po przyjeździe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auczyciel powinien zabrać ze sobą listę uczestników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stój autokaru na parkingu monitorowanym przy Bazie Noclegowej do 3 dni Grati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szelkie regulaminy znajdują się na stronie internetowej Szkoły Leśnej: 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color w:val="000000"/>
          <w:sz w:val="20"/>
        </w:rPr>
      </w:pPr>
      <w:r>
        <w:rPr>
          <w:color w:val="000000"/>
        </w:rPr>
        <w:t xml:space="preserve">             </w:t>
      </w:r>
      <w:hyperlink r:id="rId4">
        <w:r>
          <w:rPr>
            <w:rStyle w:val="InternetLink"/>
            <w:color w:val="000000"/>
          </w:rPr>
          <w:t>www.szkola-lesna.torun.pl</w:t>
        </w:r>
      </w:hyperlink>
    </w:p>
    <w:p>
      <w:pPr>
        <w:pStyle w:val="TextBodyIndent"/>
        <w:spacing w:before="0" w:after="120"/>
        <w:ind w:left="0" w:hanging="0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849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304800</wp:posOffset>
          </wp:positionH>
          <wp:positionV relativeFrom="paragraph">
            <wp:posOffset>-74295</wp:posOffset>
          </wp:positionV>
          <wp:extent cx="942340" cy="60261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353175</wp:posOffset>
          </wp:positionH>
          <wp:positionV relativeFrom="paragraph">
            <wp:posOffset>162560</wp:posOffset>
          </wp:positionV>
          <wp:extent cx="411480" cy="51435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       „</w:t>
    </w:r>
    <w:r>
      <w:rPr>
        <w:i/>
        <w:sz w:val="16"/>
        <w:szCs w:val="16"/>
      </w:rPr>
      <w:t xml:space="preserve">Człowiek, środowisko, integracja. Kampania promocyjna i informacyjna dotycząca obszarów Natura 2000  </w:t>
    </w:r>
  </w:p>
  <w:p>
    <w:pPr>
      <w:pStyle w:val="Normal"/>
      <w:tabs>
        <w:tab w:val="clear" w:pos="708"/>
        <w:tab w:val="left" w:pos="8511" w:leader="none"/>
      </w:tabs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    </w:t>
    </w:r>
    <w:r>
      <w:rPr>
        <w:i/>
        <w:sz w:val="16"/>
        <w:szCs w:val="16"/>
      </w:rPr>
      <w:t>na terenie województwa  kujawsko – pomorskiego”.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311775</wp:posOffset>
              </wp:positionH>
              <wp:positionV relativeFrom="paragraph">
                <wp:posOffset>107315</wp:posOffset>
              </wp:positionV>
              <wp:extent cx="964565" cy="4705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4565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37565" cy="344805"/>
                                <wp:effectExtent l="0" t="0" r="0" b="0"/>
                                <wp:docPr id="9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5pt;height:37.05pt;mso-wrap-distance-left:9.05pt;mso-wrap-distance-right:9.05pt;mso-wrap-distance-top:0pt;mso-wrap-distance-bottom:0pt;margin-top:8.45pt;mso-position-vertical-relative:text;margin-left:41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837565" cy="344805"/>
                          <wp:effectExtent l="0" t="0" r="0" b="0"/>
                          <wp:docPr id="1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  <w:r>
      <w:rPr>
        <w:i/>
        <w:sz w:val="16"/>
        <w:szCs w:val="16"/>
      </w:rPr>
      <w:tab/>
    </w:r>
  </w:p>
  <w:p>
    <w:pPr>
      <w:pStyle w:val="Footer"/>
      <w:rPr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                                    </w:t>
    </w:r>
    <w:r>
      <w:rPr>
        <w:iCs/>
        <w:sz w:val="18"/>
        <w:szCs w:val="18"/>
        <w:lang w:val="pl-PL"/>
      </w:rPr>
      <w:t xml:space="preserve">Stowarzyszenie „Tilia”, Szkoła Leśna na Barbarce    </w:t>
    </w: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5113020" cy="13335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402.5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iCs/>
        <w:sz w:val="18"/>
        <w:szCs w:val="18"/>
        <w:lang w:val="pl-PL"/>
      </w:rPr>
      <w:t xml:space="preserve">  </w: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5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  <w:p>
    <w:pPr>
      <w:pStyle w:val="Footer"/>
      <w:ind w:right="360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381000</wp:posOffset>
          </wp:positionH>
          <wp:positionV relativeFrom="paragraph">
            <wp:posOffset>-20320</wp:posOffset>
          </wp:positionV>
          <wp:extent cx="942340" cy="602615"/>
          <wp:effectExtent l="0" t="0" r="0" b="0"/>
          <wp:wrapNone/>
          <wp:docPr id="1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315075</wp:posOffset>
          </wp:positionH>
          <wp:positionV relativeFrom="paragraph">
            <wp:posOffset>129540</wp:posOffset>
          </wp:positionV>
          <wp:extent cx="411480" cy="514350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                   </w:t>
    </w:r>
    <w:r>
      <w:rPr>
        <w:i/>
        <w:sz w:val="16"/>
        <w:szCs w:val="16"/>
      </w:rPr>
      <w:t xml:space="preserve">Projekt „Człowiek, środowisko, integracja. Kampania promocyjna i informacyjna dotycząca obszarów Natura 2000  </w:t>
    </w:r>
  </w:p>
  <w:p>
    <w:pPr>
      <w:pStyle w:val="Normal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</w:t>
    </w:r>
    <w:r>
      <w:rPr>
        <w:i/>
        <w:sz w:val="16"/>
        <w:szCs w:val="16"/>
      </w:rPr>
      <w:t>na terenie województwa  kujawsko – pomorskiego”.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235575</wp:posOffset>
              </wp:positionH>
              <wp:positionV relativeFrom="paragraph">
                <wp:posOffset>33655</wp:posOffset>
              </wp:positionV>
              <wp:extent cx="964565" cy="3943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4565" cy="394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37565" cy="344805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7565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5pt;height:31.05pt;mso-wrap-distance-left:9.05pt;mso-wrap-distance-right:9.05pt;mso-wrap-distance-top:0pt;mso-wrap-distance-bottom:0pt;margin-top:2.65pt;mso-position-vertical-relative:text;margin-left:41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837565" cy="344805"/>
                          <wp:effectExtent l="0" t="0" r="0" b="0"/>
                          <wp:docPr id="1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7565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rPr>
        <w:sz w:val="16"/>
        <w:szCs w:val="16"/>
      </w:rPr>
    </w:pPr>
    <w:r>
      <w:rPr>
        <w:i/>
        <w:sz w:val="16"/>
        <w:szCs w:val="16"/>
      </w:rPr>
      <w:t xml:space="preserve">                 </w:t>
    </w:r>
    <w:r>
      <w:rPr>
        <w:sz w:val="16"/>
        <w:szCs w:val="16"/>
      </w:rPr>
      <w:t>Współfinansowanie ze środków Wojewódzkiego Funduszu Ochrony Środowiska i Gospodarki Wodnej w Toruniu</w:t>
    </w:r>
  </w:p>
  <w:p>
    <w:pPr>
      <w:pStyle w:val="Footer"/>
      <w:rPr/>
    </w:pPr>
    <w:r>
      <w:rPr>
        <w:iCs/>
        <w:sz w:val="18"/>
        <w:szCs w:val="18"/>
        <w:lang w:val="pl-PL"/>
      </w:rPr>
      <w:t xml:space="preserve">                                   </w:t>
    </w:r>
    <w:r>
      <w:rPr>
        <w:iCs/>
        <w:sz w:val="18"/>
        <w:szCs w:val="18"/>
        <w:lang w:val="pl-PL"/>
      </w:rPr>
      <w:t xml:space="preserve">Stowarzyszenie  „Tilia”, Szkoła Leśna na Barbarce    </w:t>
    </w:r>
  </w:p>
  <w:p>
    <w:pPr>
      <w:pStyle w:val="Footer"/>
      <w:ind w:left="708" w:hanging="0"/>
      <w:rPr>
        <w:i/>
        <w:i/>
        <w:iCs/>
        <w:sz w:val="18"/>
        <w:szCs w:val="18"/>
        <w:lang w:val="pl-PL"/>
      </w:rPr>
    </w:pPr>
    <w:r>
      <w:rPr>
        <w:sz w:val="18"/>
        <w:szCs w:val="18"/>
        <w:lang w:val="pl-PL"/>
      </w:rPr>
      <mc:AlternateContent>
        <mc:Choice Requires="wps">
          <w:drawing>
            <wp:inline distT="0" distB="0" distL="0" distR="0">
              <wp:extent cx="5113020" cy="1333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3080" cy="133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1pt;width:402.55pt;height:1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Cs/>
        <w:sz w:val="18"/>
        <w:szCs w:val="18"/>
        <w:lang w:val="pl-PL"/>
      </w:rPr>
      <w:t xml:space="preserve">ul. Przysiecka 13,87-100 Toruń, tel./fax.(0 56) 657 60 85, </w:t>
    </w:r>
    <w:hyperlink r:id="rId5">
      <w:r>
        <w:rPr>
          <w:rStyle w:val="InternetLink"/>
          <w:sz w:val="18"/>
          <w:szCs w:val="18"/>
          <w:lang w:val="pl-PL"/>
        </w:rPr>
        <w:t>www.szkola-lesna.torun.pl</w:t>
      </w:r>
    </w:hyperlink>
    <w:r>
      <w:rPr>
        <w:iCs/>
        <w:sz w:val="18"/>
        <w:szCs w:val="18"/>
        <w:lang w:val="pl-PL"/>
      </w:rPr>
      <w:t>, www.tilia.org.pl</w:t>
    </w:r>
  </w:p>
  <w:p>
    <w:pPr>
      <w:pStyle w:val="Foo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-304800</wp:posOffset>
          </wp:positionH>
          <wp:positionV relativeFrom="margin">
            <wp:posOffset>-571500</wp:posOffset>
          </wp:positionV>
          <wp:extent cx="6657975" cy="1442720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-228600</wp:posOffset>
          </wp:positionH>
          <wp:positionV relativeFrom="margin">
            <wp:posOffset>-800100</wp:posOffset>
          </wp:positionV>
          <wp:extent cx="6657975" cy="144272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Tahom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spacing w:val="-1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punktowana2">
    <w:name w:val="Lista punktowana 2"/>
    <w:basedOn w:val="Normal"/>
    <w:qFormat/>
    <w:pPr>
      <w:keepNext w:val="true"/>
      <w:tabs>
        <w:tab w:val="clear" w:pos="708"/>
        <w:tab w:val="left" w:pos="-709" w:leader="none"/>
      </w:tabs>
      <w:spacing w:lineRule="auto" w:line="276"/>
      <w:ind w:right="-2" w:hanging="0"/>
      <w:jc w:val="both"/>
    </w:pPr>
    <w:rPr>
      <w:rFonts w:ascii="Arial" w:hAnsi="Arial" w:cs="Arial"/>
      <w:b/>
      <w:i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szanatura2000.pl/" TargetMode="External"/><Relationship Id="rId4" Type="http://schemas.openxmlformats.org/officeDocument/2006/relationships/hyperlink" Target="http://www.szkola-lesna.torun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hyperlink" Target="http://www.szkola-lesna.torun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hyperlink" Target="http://www.szkola-lesna.toru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3:00Z</dcterms:created>
  <dc:creator>Biuro Programowania RPO DPR</dc:creator>
  <dc:description/>
  <dc:language>en-US</dc:language>
  <cp:lastModifiedBy>Katarzyna</cp:lastModifiedBy>
  <cp:lastPrinted>2014-04-04T09:19:00Z</cp:lastPrinted>
  <dcterms:modified xsi:type="dcterms:W3CDTF">2013-07-05T14:59:00Z</dcterms:modified>
  <cp:revision>3</cp:revision>
  <dc:subject/>
  <dc:title>Załącznik nr …</dc:title>
</cp:coreProperties>
</file>